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Realizační projekt – stavební část</w:t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sz w:val="32"/>
          <w:szCs w:val="32"/>
          <w:u w:val="single"/>
        </w:rPr>
        <w:t>SEZNAM   PŘÍLOH</w:t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442"/>
        <w:gridCol w:w="2477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příloh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1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2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MVD – 1.NP – stávající stav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3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T – 1.PP – stávající stav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4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MVD – 1.NP – bourací práce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5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T – 1.PP – bourací práce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6-S</w:t>
            </w:r>
          </w:p>
        </w:tc>
      </w:tr>
      <w:tr>
        <w:trPr>
          <w:trHeight w:val="246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MVD – 1.NP – nový stav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7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lon T – 1.PP – nový stav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8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ké dělící sanitární příčky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9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předstěny u umývadel v učebnách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10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az výměr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11-S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C5000B"/>
                <w:sz w:val="22"/>
                <w:szCs w:val="22"/>
              </w:rPr>
            </w:pPr>
            <w:r>
              <w:rPr>
                <w:b w:val="false"/>
                <w:bCs w:val="false"/>
                <w:color w:val="C5000B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C5000B"/>
                <w:sz w:val="22"/>
                <w:szCs w:val="22"/>
              </w:rPr>
            </w:pPr>
            <w:r>
              <w:rPr>
                <w:b w:val="false"/>
                <w:bCs w:val="false"/>
                <w:color w:val="C5000B"/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1139190</wp:posOffset>
                </wp:positionV>
                <wp:extent cx="404177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true"/>
                              <w:bidi w:val="0"/>
                              <w:spacing w:lineRule="atLeast" w:line="100"/>
                              <w:ind w:left="156" w:right="0" w:hanging="278"/>
                              <w:jc w:val="left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Oprava vybraných šaten a soc. zař. v 1.PP pavilonu "T"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true"/>
                              <w:bidi w:val="0"/>
                              <w:spacing w:lineRule="atLeast" w:line="100"/>
                              <w:ind w:left="-167" w:right="0" w:firstLine="22"/>
                              <w:jc w:val="left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 vybraných šaten a sprch v 1.NP pavilonu "MVD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alizační projekt – stavební čás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63.7pt;mso-wrap-distance-left:9.05pt;mso-wrap-distance-right:9.05pt;mso-wrap-distance-top:0pt;mso-wrap-distance-bottom:0pt;margin-top:89.7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widowControl/>
                        <w:suppressAutoHyphens w:val="true"/>
                        <w:bidi w:val="0"/>
                        <w:spacing w:lineRule="atLeast" w:line="100"/>
                        <w:ind w:left="156" w:right="0" w:hanging="278"/>
                        <w:jc w:val="left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Oprava vybraných šaten a soc. zař. v 1.PP pavilonu "T"   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suppressAutoHyphens w:val="true"/>
                        <w:bidi w:val="0"/>
                        <w:spacing w:lineRule="atLeast" w:line="100"/>
                        <w:ind w:left="-167" w:right="0" w:firstLine="22"/>
                        <w:jc w:val="left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 vybraných šaten a sprch v 1.NP pavilonu "MVD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alizační projekt – stavební čás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53210" cy="165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3.05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7470" cy="213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6.8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8355" cy="1657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8355" cy="165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5505" cy="232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3026-RP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8.3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3026-RP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6835" cy="165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květen  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0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květen 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5965" cy="2228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7.5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1785" cy="2228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.Holubcová,Ing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Šimán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7.5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H.Holubcová,Ing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Šimá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66440" cy="899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70.8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>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1315" cy="4089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2.2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1:00Z</dcterms:created>
  <dc:creator>Pácl  Vlastimil  ing.</dc:creator>
  <dc:description/>
  <cp:keywords>倕握⁬嘠慬瑳浩汩†湩⹧伓摬槸殚⁡敓汤潫</cp:keywords>
  <dc:language>en-US</dc:language>
  <cp:lastModifiedBy>OEM</cp:lastModifiedBy>
  <cp:lastPrinted>2016-08-30T10:16:00Z</cp:lastPrinted>
  <dcterms:modified xsi:type="dcterms:W3CDTF">2012-02-01T06:35:00Z</dcterms:modified>
  <cp:revision>22</cp:revision>
  <dc:subject/>
  <dc:title>SEVEROPROJEKT-CL s</dc:title>
</cp:coreProperties>
</file>